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1074732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3073275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2575854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